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ittle Bee</w:t>
      </w:r>
    </w:p>
    <w:p>
      <w:pPr>
        <w:pStyle w:val="Normal"/>
        <w:rPr/>
      </w:pPr>
      <w:r>
        <w:rPr/>
        <w:t>Pgs. 107- 128</w:t>
      </w:r>
    </w:p>
    <w:p>
      <w:pPr>
        <w:pStyle w:val="Normal"/>
        <w:rPr/>
      </w:pPr>
      <w:r>
        <w:rPr/>
      </w:r>
    </w:p>
    <w:p>
      <w:pPr>
        <w:pStyle w:val="Normal"/>
        <w:rPr>
          <w:b/>
          <w:b/>
          <w:u w:val="single"/>
        </w:rPr>
      </w:pPr>
      <w:r>
        <w:rPr>
          <w:b/>
          <w:u w:val="single"/>
        </w:rPr>
        <w:t>Summary</w:t>
      </w:r>
    </w:p>
    <w:p>
      <w:pPr>
        <w:pStyle w:val="Normal"/>
        <w:rPr/>
      </w:pPr>
      <w:r>
        <w:rPr/>
        <w:tab/>
        <w:t xml:space="preserve">Sarah recalled every moment in her mind. She remembered how Andrew had come to Nigeria with her, despite his better judgment. They were standing on a beach when two girls came running out of the jungle. Then they heard dogs barking and men shouting. The two girls stop in front of them. By this point one of the guards had shot one of the dogs and the others had jumped on it like they hadn’t eaten in days. The guards tried to get Bee and her sister to come with them until a police officer came up to them. At that point the guards turned around and left, leaving Bee and her sister with Andrew and Sarah. Remembering this, Sarah’s hand started to tingle where her finger once was. </w:t>
      </w:r>
    </w:p>
    <w:p>
      <w:pPr>
        <w:pStyle w:val="Normal"/>
        <w:rPr/>
      </w:pPr>
      <w:r>
        <w:rPr/>
        <w:tab/>
        <w:t xml:space="preserve">When Bee and Batman came inside from the garden, Sarah told Batman to go play with his toys and showed Bee around the house. Finally she sat Bee down and asked her how she survived. Bee told her that she had been running for six days. She traveled at night through fields and jungles and hid during the day so she wouldn’t be found out. Bee told Sarah how she hid where the jungle went right down to the ocean, that’s when her sister found her. They decided that they would change their names, Nkiruka decided on Kindness and Little Bee chose Little Bee. They were running from the men that destroyed their village who were hunting down all the women and children and killing them. Little Bee continued telling about her fear of dawn and how the men might find her and her sister. </w:t>
      </w:r>
    </w:p>
    <w:p>
      <w:pPr>
        <w:pStyle w:val="Normal"/>
        <w:rPr/>
      </w:pPr>
      <w:r>
        <w:rPr/>
        <w:tab/>
        <w:t xml:space="preserve">The first time that Bee saw Andrew and Sarah was when she and her sister were hiding. They were hiding until they heard the dogs. Andrew and Sarah heard the dogs too. Then they saw the guard running toward them, when the guard came up to them he told them that they had to go back onto the hotel compound, that it wasn’t safe for them to be walking along the beach. That is when the men with the dogs showed up. The guard shot three bullets into the jungle when the shouting and barking got closer. Little Bee and her sister chose that moment to step out of the jungle so that they wouldn’t be killed by the men with the dogs. They were clutching each other and watching for the dogs. They began to walk with Andrew, Sarah and the guard telling them that there were men coming after them. The dogs suddenly came running out of the jungle, the guard lifted his gun and shot the lead dog. Then the men that were chasing after the dogs came crashing out of the jungle. The came up to them and were threatening the guard. Finally Sarah had Andrew ask them what they wanted and gave the leader all the money he had. Then they killed the guard. They then moved on the Kindness. Sarah couldn’t allow them to harm her so she stepped in, but the only things that Andrew said was that it wasn’t their affair to be messing with. The man then offered Andrew a way he could help the girls, the man said that if he would cut off his middle finger then they could keep the girls. If not they had to listen to Kindness and Bee as they die a slow and painful death. Andrew was going to do it, but then he chickened out and said that this whole situation was complete bull. So Sarah did it, she cut off her own finger. But when the man turned around he said that only Bee would be save and Kindness still had to die. Kindness accepted this saying that her lord is her shepherd. Then all Sarah heard was Andrew sobbing uncontrollably. That’s when Sarah realized that this was just her recalling every single terrible memory. </w:t>
      </w:r>
    </w:p>
    <w:p>
      <w:pPr>
        <w:pStyle w:val="Normal"/>
        <w:rPr/>
      </w:pPr>
      <w:r>
        <w:rPr/>
        <w:tab/>
        <w:t>Sarah got up from the table and called Lawrence, she hadn’t talked to him in the week since Andrew’s death. She asks him for advice, she wants to know what to do now that her husband is dead and she is left with Bee and Batman to look after. However Lawrence is concerned for her safety, saying that Bee could go on a crazy rampage and kill both her and Batman. Lawrence thinks that the best decision would be to kick her out of the house. Sarah realized that since that fateful day in Nigeria she had been making her life work no matter what.</w:t>
      </w:r>
    </w:p>
    <w:p>
      <w:pPr>
        <w:pStyle w:val="Normal"/>
        <w:rPr/>
      </w:pPr>
      <w:r>
        <w:rPr/>
      </w:r>
    </w:p>
    <w:p>
      <w:pPr>
        <w:pStyle w:val="Normal"/>
        <w:rPr>
          <w:b/>
          <w:b/>
          <w:u w:val="single"/>
        </w:rPr>
      </w:pPr>
      <w:r>
        <w:rPr>
          <w:b/>
          <w:u w:val="single"/>
        </w:rPr>
        <w:t>Analysis</w:t>
      </w:r>
    </w:p>
    <w:p>
      <w:pPr>
        <w:pStyle w:val="Normal"/>
        <w:rPr/>
      </w:pPr>
      <w:r>
        <w:rPr/>
        <w:tab/>
        <w:t xml:space="preserve">This part of the story made a lot of things clear. Like why Andrew had been depressed and why Sarah didn’t have her left middle finger. It brought a lot of bad images to mind but it was important. Without this part of the story the reader wouldn’t understand why Bee felt the need to go to the O’Rourke house. She went there because they were the ones that saved her from a horrific fate. Without the selflessness of Sarah, Bee wouldn’t have been able to see something other than the ugly faces of the men pursuing her. Without what happened in Nigeria there wouldn’t be a story. Andrew wouldn’t have gotten depressed and wouldn’t have committed suicide. Sarah wouldn’t have been able to understand her life and why so many things were going wrong. It’s complex what Nigeria did to the story line, but without it there wouldn’t have been on in the first place. Having this revealed now is allowing the story to move on past the vague memories and innuendos that Chris Cleave had been using in his story. This revelation has brought on stark reality into the whole situation, bringing something so real as genocide and the kinds of things happening Africa has made the story more real. It isn’t something that the reader can easily forget, because it is so realistic. This story could pass as something that happened in the real world and not just in this fictitious novel. </w:t>
      </w:r>
    </w:p>
    <w:p>
      <w:pPr>
        <w:pStyle w:val="Normal"/>
        <w:rPr/>
      </w:pPr>
      <w:r>
        <w:rPr/>
      </w:r>
    </w:p>
    <w:p>
      <w:pPr>
        <w:pStyle w:val="Normal"/>
        <w:rPr>
          <w:b/>
          <w:b/>
          <w:u w:val="single"/>
        </w:rPr>
      </w:pPr>
      <w:r>
        <w:rPr>
          <w:b/>
          <w:u w:val="single"/>
        </w:rPr>
        <w:t>Application</w:t>
      </w:r>
    </w:p>
    <w:p>
      <w:pPr>
        <w:pStyle w:val="Normal"/>
        <w:rPr/>
      </w:pPr>
      <w:r>
        <w:rPr/>
        <w:tab/>
        <w:t xml:space="preserve">Self sacrifice. Sarah sacrificed her finger for the good of two girls she had just met. How many people would do that for complete strangers? This has also been written about in many pieces of work of the long human history. Many people wouldn’t do something so drastic as cut off a finger for a stranger, but some would spare a few dollars or a meal just so that those who didn’t have anything in the first place would have something to eat. Self sacrifice comes in many forms. From sacrificing yourself for your country to just going out on a limb for someone or something you strongly believe in. This trait in humans has transcended time and changes in culture. Some things can’t be changed by humans no matter how hard they try. It’s almost impossible to change human nature,  so why write about something that isn’t normal for humans as a human race. The feelings and morals will always be the same. Yes they may be different based on different cultures, but the most popular and prominent ones are the same. Sadness, happiness, doing what’s write to help another human in trouble. Everyone feels the same instinctive feel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0:50:00Z</dcterms:created>
  <dc:creator>Kirsten</dc:creator>
  <dc:description/>
  <dc:language>en-US</dc:language>
  <cp:lastModifiedBy>Kirsten</cp:lastModifiedBy>
  <dcterms:modified xsi:type="dcterms:W3CDTF">2012-01-03T21:25:00Z</dcterms:modified>
  <cp:revision>3</cp:revision>
  <dc:subject/>
  <dc:title>Little Bee</dc:title>
</cp:coreProperties>
</file>